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Энергострой» </w:t>
      </w:r>
      <w:r>
        <w:rPr>
          <w:b/>
          <w:color w:val="000033"/>
          <w:sz w:val="28"/>
          <w:szCs w:val="28"/>
        </w:rPr>
        <w:t>с максимальной мощностью 241,9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ектируемых ЛЭП-0,4 кВ, объекта: «Многоэтажный жилой дом №11 (по ГП)», расположенных по адресу: Российская Федерация, Новосибирская область, г. Новосибирск, Ленинский район, ул. Озерная, 70 а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Энергострой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Энергострой» (ОГРН 1125476130878, ИНН 540255408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ектируемых ЛЭП-0,4 кВ, объекта: «Многоэтажный жилой дом №11 (по ГП)», расположенных по адресу: Российская Федерация, Новосибирская область, г. Новосибирск, Ленинский район, ул. Озерная, 70 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2219 от 28.03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241,9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8.03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Запад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Западная на трансформаторы  мощностью 2х63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Западн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0 МВА на ПС 110 кВ Западн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Энергостро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Энергострой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22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42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9-04-29T03:56:00Z</dcterms:modified>
  <cp:revision>4</cp:revision>
  <dc:subject/>
  <dc:title>Заключение</dc:title>
</cp:coreProperties>
</file>